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2.17) 03-06.11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рнаул    -    Чемал  рег. №    22.04.01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64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72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16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Барнаул, 656015 г. Барнаул Алтайский край, г. Барнаул, пл. Победы, 12</w:t>
            </w:r>
          </w:p>
        </w:tc>
      </w:tr>
      <w:tr>
        <w:trPr>
          <w:trHeight w:val="76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8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с. Баюновские Ключи, с. Баюновские Ключи АД Р-256 "Чуйский тракт" Новосибирск - Барнаул-Горно-Алтайск - граница с Монголией с. Баюновские Ключи 226км.+561м. (слева), 226км.+561м. (справа)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Бийск, 659319 г. Бийск Алтайский край, г. Бийск, ул. Вали Максимовой, 86</w:t>
            </w:r>
          </w:p>
        </w:tc>
      </w:tr>
      <w:tr>
        <w:trPr>
          <w:trHeight w:val="7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с. Верхкатунское, с. Верхкатунское АД Р-256 "Чуйский тракт" Новосибирск – Барнаул - Горно-Алтайск - граница с Монголией с. Верхкатунское 367км+516м (справа), 367км+477м (слева)</w:t>
            </w:r>
          </w:p>
        </w:tc>
      </w:tr>
      <w:tr>
        <w:trPr>
          <w:trHeight w:val="76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с. Сростки, с. Сростки АД Р-256 "Чуйский тракт" Новосибирск -Барнаул-Горно-Алтайск - граница с Монголией 387км.+742м. (справа), 367км.+632м. (слева)</w:t>
            </w:r>
          </w:p>
        </w:tc>
      </w:tr>
      <w:tr>
        <w:trPr>
          <w:trHeight w:val="78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3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с. Быстрянка 406 км, д. Быстрянка АД Р-256 "Чуйский тракт" Новосибирск - Барнаул-Горно-Алтайск - граница с Монголией 406км.+134м. (справа), 406км.+260м. (слева)</w:t>
            </w:r>
          </w:p>
        </w:tc>
      </w:tr>
      <w:tr>
        <w:trPr>
          <w:trHeight w:val="7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1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с. Суртайка, с. Суртайка АД Р-256 "Чуйский тракт" Новосибирск -Барнаул-Горно-Алтайск - граница с Монголией 41 Зкм.+123м. (справа), 413км.+050м. (слева)</w:t>
            </w:r>
          </w:p>
        </w:tc>
      </w:tr>
      <w:tr>
        <w:trPr>
          <w:trHeight w:val="76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8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п. Долина Свободы, п. Долина Свободы АД Р-256 "Чуйский тракт" Новосибирск - Барнаул-Горно-Алтайск - граница с Монголией 426км.+553м. (справа), 426км.+499м. (слева)</w:t>
            </w:r>
          </w:p>
        </w:tc>
      </w:tr>
      <w:tr>
        <w:trPr>
          <w:trHeight w:val="76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03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с. Дубровка, п. Дубровка АД Р-256 "Чуйский тракт" Новосибирск -Барнаул-Горно-Алтайск - граница с Монголией (в границах Республики Алтай) 450км.+977м. (слева), 451км.+009м. (справа)</w:t>
            </w:r>
          </w:p>
        </w:tc>
      </w:tr>
      <w:tr>
        <w:trPr>
          <w:trHeight w:val="7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02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с. Соузга, с. Соузга АД Р-256 "Чуйский тракт" Новосибирск -Барнаул-Горно-Алтайск - граница с Монголией (в границах Республики Алтай) 456км.+ 378м. (справа), 456км.+ 328м. (слева)</w:t>
            </w:r>
          </w:p>
        </w:tc>
      </w:tr>
      <w:tr>
        <w:trPr>
          <w:trHeight w:val="7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0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с. Барангол 492км, с. Барангол АД Р-256 "Чуйский тракт" Новосибирск - Барнаул-Горно-Алтайск - граница с Монголией (в границах Республики Алтай) 492км.+ 114м. (справа), 492км.+ 336м. (слева)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. Чемал, 649240 с. Чемал Республика Алтай, Чемальский р-н, с. Чемал, ул. Советская, 1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6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9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4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1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1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: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9:20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05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29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50</w:t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15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40</w:t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50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:41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:5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12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 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72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4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: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55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4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40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15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30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40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10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25</w:t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0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: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:15</w:t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1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Летний период: с 01.06 по 31.08;</w:t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Зимний период: с 01.01 по 31.12</w:t>
      </w:r>
      <w:r>
        <w:rPr>
          <w:rStyle w:val="FontStyle11"/>
          <w:rFonts w:eastAsia="Times New Roman"/>
          <w:u w:val="single"/>
          <w:lang w:val="ru-RU" w:eastAsia="ru-RU" w:bidi="ar-SA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9</Characters>
  <CharactersWithSpaces>4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59:00Z</dcterms:created>
  <dc:creator/>
  <dc:description/>
  <dc:language>en-US</dc:language>
  <cp:lastModifiedBy/>
  <dcterms:modified xsi:type="dcterms:W3CDTF">2018-03-15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